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" w:hAnsi="Franklin Gothic Heavy" w:cs="Tahoma"/>
                <w:sz w:val="40"/>
              </w:rPr>
            </w:pPr>
            <w:r>
              <w:rPr>
                <w:rFonts w:cs="Tahoma" w:ascii="Franklin Gothic Heavy" w:hAnsi="Franklin Gothic Heavy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3238928563"/>
            <w:bookmarkStart w:id="1" w:name="__Fieldmark__7_3238928563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3238928563"/>
            <w:bookmarkStart w:id="3" w:name="__Fieldmark__9_3238928563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3238928563"/>
            <w:bookmarkStart w:id="5" w:name="__Fieldmark__11_3238928563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323892856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3238928563"/>
            <w:bookmarkStart w:id="7" w:name="__Fieldmark__13_3238928563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4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3238928563"/>
            <w:bookmarkStart w:id="9" w:name="__Fieldmark__15_3238928563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3238928563"/>
            <w:bookmarkStart w:id="11" w:name="__Fieldmark__17_3238928563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3238928563"/>
            <w:bookmarkStart w:id="13" w:name="__Fieldmark__19_3238928563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323892856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3238928563"/>
            <w:bookmarkStart w:id="15" w:name="__Fieldmark__21_3238928563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3238928563"/>
            <w:bookmarkStart w:id="17" w:name="__Fieldmark__23_3238928563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323892856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3238928563"/>
            <w:bookmarkStart w:id="19" w:name="__Fieldmark__25_3238928563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238928563"/>
            <w:bookmarkStart w:id="21" w:name="__Fieldmark__27_3238928563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3238928563"/>
            <w:bookmarkStart w:id="23" w:name="__Fieldmark__29_3238928563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3238928563"/>
            <w:bookmarkStart w:id="25" w:name="__Fieldmark__31_3238928563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3238928563"/>
            <w:bookmarkStart w:id="27" w:name="__Fieldmark__33_3238928563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3238928563"/>
            <w:bookmarkStart w:id="29" w:name="__Fieldmark__35_3238928563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3238928563"/>
            <w:bookmarkStart w:id="31" w:name="__Fieldmark__37_3238928563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3238928563"/>
            <w:bookmarkStart w:id="33" w:name="__Fieldmark__39_3238928563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3238928563"/>
            <w:bookmarkStart w:id="35" w:name="__Fieldmark__41_3238928563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323892856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3238928563"/>
            <w:bookmarkStart w:id="37" w:name="__Fieldmark__43_3238928563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323892856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3238928563"/>
            <w:bookmarkStart w:id="39" w:name="__Fieldmark__45_3238928563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?????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17:00Z</dcterms:created>
  <dc:creator>allaway_r</dc:creator>
  <dc:description/>
  <dc:language>en-US</dc:language>
  <cp:lastModifiedBy>student</cp:lastModifiedBy>
  <dcterms:modified xsi:type="dcterms:W3CDTF">2010-09-17T16:17:00Z</dcterms:modified>
  <cp:revision>2</cp:revision>
  <dc:subject/>
  <dc:title>Title</dc:title>
</cp:coreProperties>
</file>