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989800621"/>
            <w:bookmarkStart w:id="1" w:name="__Fieldmark__7_989800621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989800621"/>
            <w:bookmarkStart w:id="3" w:name="__Fieldmark__9_989800621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989800621"/>
            <w:bookmarkStart w:id="5" w:name="__Fieldmark__11_989800621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98980062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989800621"/>
            <w:bookmarkStart w:id="7" w:name="__Fieldmark__13_989800621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989800621"/>
            <w:bookmarkStart w:id="9" w:name="__Fieldmark__15_989800621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989800621"/>
            <w:bookmarkStart w:id="11" w:name="__Fieldmark__17_989800621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989800621"/>
            <w:bookmarkStart w:id="13" w:name="__Fieldmark__19_989800621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98980062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989800621"/>
            <w:bookmarkStart w:id="15" w:name="__Fieldmark__21_989800621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989800621"/>
            <w:bookmarkStart w:id="17" w:name="__Fieldmark__23_989800621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98980062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989800621"/>
            <w:bookmarkStart w:id="19" w:name="__Fieldmark__25_989800621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989800621"/>
            <w:bookmarkStart w:id="21" w:name="__Fieldmark__27_989800621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989800621"/>
            <w:bookmarkStart w:id="23" w:name="__Fieldmark__29_989800621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989800621"/>
            <w:bookmarkStart w:id="25" w:name="__Fieldmark__31_989800621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989800621"/>
            <w:bookmarkStart w:id="27" w:name="__Fieldmark__33_989800621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989800621"/>
            <w:bookmarkStart w:id="29" w:name="__Fieldmark__35_989800621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989800621"/>
            <w:bookmarkStart w:id="31" w:name="__Fieldmark__37_989800621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989800621"/>
            <w:bookmarkStart w:id="33" w:name="__Fieldmark__39_989800621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989800621"/>
            <w:bookmarkStart w:id="35" w:name="__Fieldmark__41_989800621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98980062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989800621"/>
            <w:bookmarkStart w:id="37" w:name="__Fieldmark__43_989800621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98980062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989800621"/>
            <w:bookmarkStart w:id="39" w:name="__Fieldmark__45_989800621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17:00Z</dcterms:created>
  <dc:creator>allaway_r</dc:creator>
  <dc:description/>
  <dc:language>en-US</dc:language>
  <cp:lastModifiedBy>student</cp:lastModifiedBy>
  <dcterms:modified xsi:type="dcterms:W3CDTF">2010-09-17T16:17:00Z</dcterms:modified>
  <cp:revision>2</cp:revision>
  <dc:subject/>
  <dc:title>Title</dc:title>
</cp:coreProperties>
</file>