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Franklin Gothic Heavy" w:hAnsi="Franklin Gothic Heavy" w:cs="Tahoma"/>
                <w:sz w:val="40"/>
              </w:rPr>
            </w:pPr>
            <w:r>
              <w:rPr>
                <w:rFonts w:cs="Tahoma" w:ascii="Franklin Gothic Heavy" w:hAnsi="Franklin Gothic Heavy"/>
                <w:sz w:val="40"/>
              </w:rPr>
              <w:t>Latitude and Longitud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d and answer the questions on the Flash Movie found at </w:t>
            </w:r>
            <w:r>
              <w:rPr>
                <w:rFonts w:cs="Tahoma" w:ascii="Tahoma" w:hAnsi="Tahoma"/>
                <w:sz w:val="18"/>
              </w:rPr>
              <w:t>http://www.geographyalltheway.com/year7_geography/maps_atlases/longitude_latitude.ht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25545" cy="2494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4" t="26467" r="20585" b="1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94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these sentences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equator is …</w:t>
            </w:r>
          </w:p>
        </w:tc>
        <w:tc>
          <w:tcPr>
            <w:tcW w:w="6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Prime Meridian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hemisphere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at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ong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load the ‘Longitude and Latitude Google Earth Placemarks’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64815" cy="343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5" t="72136" r="27070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43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Google Earth and make sure that you have turned off all the locations in your ‘My Places’ and you have the ‘borders’ and ‘Populated Places’ layers turned on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719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342" r="7242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57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s Ctrl + L to turn on the Longitude and Latitude laye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98645" cy="3386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63" t="6609" r="-4" b="1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Google Earth Placemarks you have downloaded to complete this tabl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gitude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7_2477644434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7_2477644434"/>
            <w:bookmarkStart w:id="1" w:name="__Fieldmark__7_2477644434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9_2477644434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9_2477644434"/>
            <w:bookmarkStart w:id="3" w:name="__Fieldmark__9_2477644434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1_2477644434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11_2477644434"/>
            <w:bookmarkStart w:id="5" w:name="__Fieldmark__11_2477644434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3_2477644434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3_2477644434"/>
            <w:bookmarkStart w:id="7" w:name="__Fieldmark__13_2477644434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4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5_2477644434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5_2477644434"/>
            <w:bookmarkStart w:id="9" w:name="__Fieldmark__15_2477644434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7_2477644434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7_2477644434"/>
            <w:bookmarkStart w:id="11" w:name="__Fieldmark__17_2477644434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7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9_2477644434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9_2477644434"/>
            <w:bookmarkStart w:id="13" w:name="__Fieldmark__19_2477644434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1_2477644434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1_2477644434"/>
            <w:bookmarkStart w:id="15" w:name="__Fieldmark__21_2477644434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3_2477644434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3_2477644434"/>
            <w:bookmarkStart w:id="17" w:name="__Fieldmark__23_2477644434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5_2477644434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5_2477644434"/>
            <w:bookmarkStart w:id="19" w:name="__Fieldmark__25_2477644434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7_2477644434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2477644434"/>
            <w:bookmarkStart w:id="21" w:name="__Fieldmark__27_2477644434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9_2477644434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9_2477644434"/>
            <w:bookmarkStart w:id="23" w:name="__Fieldmark__29_2477644434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1_2477644434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31_2477644434"/>
            <w:bookmarkStart w:id="25" w:name="__Fieldmark__31_2477644434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3_2477644434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3_2477644434"/>
            <w:bookmarkStart w:id="27" w:name="__Fieldmark__33_2477644434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5_2477644434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5_2477644434"/>
            <w:bookmarkStart w:id="29" w:name="__Fieldmark__35_2477644434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7_2477644434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7_2477644434"/>
            <w:bookmarkStart w:id="31" w:name="__Fieldmark__37_2477644434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9_2477644434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39_2477644434"/>
            <w:bookmarkStart w:id="33" w:name="__Fieldmark__39_2477644434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1_2477644434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41_2477644434"/>
            <w:bookmarkStart w:id="35" w:name="__Fieldmark__41_2477644434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3_2477644434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43_2477644434"/>
            <w:bookmarkStart w:id="37" w:name="__Fieldmark__43_2477644434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5_2477644434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45_2477644434"/>
            <w:bookmarkStart w:id="39" w:name="__Fieldmark__45_2477644434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</w:rPr>
              <w:t xml:space="preserve">Use the Google Earth to find within which </w:t>
            </w:r>
            <w:r>
              <w:rPr>
                <w:rFonts w:cs="Tahoma" w:ascii="Tahoma" w:hAnsi="Tahoma"/>
                <w:b/>
                <w:bCs/>
              </w:rPr>
              <w:t>countries</w:t>
            </w:r>
            <w:r>
              <w:rPr>
                <w:rFonts w:cs="Tahoma" w:ascii="Tahoma" w:hAnsi="Tahoma"/>
              </w:rPr>
              <w:t xml:space="preserve"> the following latitude and longitudes are found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 and Long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unt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° North  0 ° East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5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3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° South  25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° North  6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8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° North  14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 ° South  117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° North  78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10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6"/>
        </w:rPr>
        <w:t>http://www.geographyalltheway.com/year7_geography/maps_atlases/longitude_latitude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year7_geography/maps_atlases/longitude_latitude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17:00Z</dcterms:created>
  <dc:creator>allaway_r</dc:creator>
  <dc:description/>
  <dc:language>en-US</dc:language>
  <cp:lastModifiedBy>student</cp:lastModifiedBy>
  <dcterms:modified xsi:type="dcterms:W3CDTF">2010-09-17T16:17:00Z</dcterms:modified>
  <cp:revision>2</cp:revision>
  <dc:subject/>
  <dc:title>Title</dc:title>
</cp:coreProperties>
</file>